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705753923"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1008247383"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914625611"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598318015"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821865601"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757490196"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1810571996"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285647293"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2066938373"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772843634"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400136853"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399365156"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996486587"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2062449546"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1607548781"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613116605"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121626602"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603600113"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637868233"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1337599481"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30254679"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309615213"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568171400"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772931595"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812446767"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30189014"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37361608"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