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39526476"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1841162496"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1945756115"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1863390697"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815047154"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010202453"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1412448965"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1507952336"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804952215"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44535882"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899746373"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1548111307"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592102519"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510785541"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119307156"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386475106"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1177354244"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678485316"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284808722"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1562571950"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1271047531"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649279895"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846629199"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1568803485"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1359314182"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015593355"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31865734"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