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39958722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9580298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64806298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5902926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54081905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2094512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5754239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90550078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44593203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08619796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3641519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1311561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92425898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1276848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4197162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0743668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12454052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0742392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3968914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0160897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0251802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54945357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8602409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566584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8314075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9780431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